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6381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iCs/>
          <w:lang w:eastAsia="zxx" w:bidi="zxx"/>
        </w:rPr>
        <w:t>Załącznik nr 3 do umowy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OTOKÓŁ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Wyciągnięcia kabla telekomunikacyjnego z kanalizacji teletechnicznej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Protokół spisany dnia …......................... w …...................................... w sprawie wyciągnięcia</w:t>
        <w:br/>
        <w:t>z kanalizacji teletechnicznej Orange Polska S.A., będącej własnością Policji telekomunikacyjnej linii kablowej o nazwie: …..................................................... i szacunkowej długości …............... 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a podstawie umowy sprzedaży nr …..................... z dnia ….......................... Komisja w składzi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zedstawiciel Policji: </w:t>
        <w:tab/>
        <w:t>..…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zedstawiciel kupującego: </w:t>
        <w:tab/>
        <w:t>…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 dokładnym zbadaniu zakresu robót wykonanych i zgodności z ustaleniami stwierdza co następuj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boty zostały wykonane prawidłowo pod względem technicznym *) - dobrze, - źle,</w:t>
        <w:br/>
        <w:t>z wadami wymienionymi w załączniku nr ….. 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Roboty rozpoczęto dnia ….............. Zakończono dnia …............... Termin wykonania robót został*) - dotrzymany, - przekroczony o ….......... dni z powodu …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trakcie robót usunięto z kanalizacji teletechnicznej:</w:t>
      </w:r>
    </w:p>
    <w:p>
      <w:pPr>
        <w:pStyle w:val="Normal"/>
        <w:spacing w:lineRule="auto" w:line="276"/>
        <w:jc w:val="both"/>
        <w:rPr/>
      </w:pPr>
      <w:r>
        <w:rPr/>
        <w:t>a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b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c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d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e) ….............. metrów kabla telekomunikacyjnego typu …..............,</w:t>
      </w:r>
    </w:p>
    <w:p>
      <w:pPr>
        <w:pStyle w:val="Normal"/>
        <w:spacing w:lineRule="auto" w:line="276"/>
        <w:jc w:val="both"/>
        <w:rPr/>
      </w:pPr>
      <w:r>
        <w:rPr/>
        <w:t>Dodatkowe ustalenia stron.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Podpisy komisj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 …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…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…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96" w:footer="708" w:bottom="7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6"/>
        <w:szCs w:val="16"/>
      </w:rPr>
    </w:pPr>
    <w:r>
      <w:rPr>
        <w:sz w:val="16"/>
        <w:szCs w:val="16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49:00Z</dcterms:created>
  <dc:creator>art </dc:creator>
  <dc:description/>
  <cp:keywords/>
  <dc:language>en-US</dc:language>
  <cp:lastModifiedBy>Sławomir</cp:lastModifiedBy>
  <cp:lastPrinted>2012-03-12T10:54:00Z</cp:lastPrinted>
  <dcterms:modified xsi:type="dcterms:W3CDTF">2017-05-30T08:33:00Z</dcterms:modified>
  <cp:revision>11</cp:revision>
  <dc:subject/>
  <dc:title/>
</cp:coreProperties>
</file>