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Z A T W I E R D Z A M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640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Komendant Wojewódzki Policji</w:t>
      </w:r>
    </w:p>
    <w:p>
      <w:pPr>
        <w:pStyle w:val="Normal"/>
        <w:ind w:left="-6407" w:hanging="0"/>
        <w:jc w:val="center"/>
        <w:rPr/>
      </w:pPr>
      <w:r>
        <w:rPr>
          <w:b/>
          <w:sz w:val="16"/>
          <w:szCs w:val="16"/>
        </w:rPr>
        <w:t>w Gorzowie Wlkp.</w:t>
      </w:r>
    </w:p>
    <w:p>
      <w:pPr>
        <w:pStyle w:val="Normal"/>
        <w:ind w:left="-6407" w:hanging="0"/>
        <w:jc w:val="center"/>
        <w:rPr/>
      </w:pPr>
      <w:r>
        <w:rPr>
          <w:b/>
          <w:sz w:val="16"/>
          <w:szCs w:val="16"/>
        </w:rPr>
        <w:t>nadinsp. Helena Michalak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OMENDA WOJEWÓDZKA POLICI W GORZOWIE WIELKOPOLSKIM</w:t>
      </w:r>
    </w:p>
    <w:p>
      <w:pPr>
        <w:pStyle w:val="Normal"/>
        <w:spacing w:lineRule="auto" w:line="276"/>
        <w:jc w:val="center"/>
        <w:rPr/>
      </w:pPr>
      <w:r>
        <w:rPr/>
        <w:t>z siedzibą ul. Kwiatowa 10, 66-400 Gorzów, NIP 599-10-07-312, REGON 210221508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/>
      </w:pPr>
      <w:r>
        <w:rPr/>
        <w:t>OGŁOSZA PRZETARG PUBLICZNY</w:t>
      </w:r>
    </w:p>
    <w:p>
      <w:pPr>
        <w:pStyle w:val="TextBody"/>
        <w:spacing w:lineRule="auto" w:line="276"/>
        <w:rPr/>
      </w:pPr>
      <w:r>
        <w:rPr/>
        <w:t xml:space="preserve">NA SPRZEDAŻ ZUŻYTYCH KABLI TELEKOMUNIKACYJNYCH 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b/>
          <w:b/>
        </w:rPr>
      </w:pPr>
      <w:r>
        <w:rPr>
          <w:b/>
        </w:rPr>
        <w:t>OGŁASZAJĄCY:</w:t>
      </w:r>
    </w:p>
    <w:p>
      <w:pPr>
        <w:pStyle w:val="Normal"/>
        <w:spacing w:lineRule="auto" w:line="276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57" w:hanging="0"/>
        <w:jc w:val="both"/>
        <w:rPr/>
      </w:pPr>
      <w:r>
        <w:rPr/>
        <w:t xml:space="preserve">Komenda Wojewódzka Policji w Gorzowie Wlkp. z siedzibą ul. Kwiatowa 10, 66-400 Gorzów Wlkp., NIP 599-10-07-312, REGON 210221508 zwana dalej </w:t>
      </w:r>
      <w:r>
        <w:rPr>
          <w:b/>
        </w:rPr>
        <w:t>Sprzedającym;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b/>
          <w:b/>
        </w:rPr>
      </w:pPr>
      <w:r>
        <w:rPr>
          <w:b/>
        </w:rPr>
        <w:t>RODZAJ I PRZEDMIOT PRZETARGU: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426" w:hanging="360"/>
        <w:jc w:val="both"/>
        <w:rPr/>
      </w:pPr>
      <w:r>
        <w:rPr/>
        <w:t xml:space="preserve">Przedmiotem przetargu jest sprzedaż zużytego kabla telekomunikacyjnego, posadowionego w kanalizacji teletechnicznej Orange Polska S.A. (dalej Orange) na terenie województwa lubuskiego, stanowiącego własność Sprzedającego, o ilościach szacunkowych i typach wyszczególnionych: </w:t>
      </w:r>
      <w:r>
        <w:rPr>
          <w:b/>
        </w:rPr>
        <w:t>część I</w:t>
      </w:r>
      <w:r>
        <w:rPr/>
        <w:t xml:space="preserve"> </w:t>
      </w:r>
      <w:r>
        <w:rPr>
          <w:b/>
        </w:rPr>
        <w:t>w załączniku nr 1, część II w załączniku 1a</w:t>
      </w:r>
      <w:r>
        <w:rPr/>
        <w:t xml:space="preserve"> do Ogłosz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426" w:hanging="360"/>
        <w:jc w:val="both"/>
        <w:rPr/>
      </w:pPr>
      <w:r>
        <w:rPr/>
        <w:t xml:space="preserve">Będąca przedmiotem sprzedaży rzeczywista długość kabli telekomunikacyjnych określona zostanie w trakcie wykonywania umowy w Protokołach Wyciągnięcia Kabli z kanalizacji teletechnicznej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426" w:hanging="360"/>
        <w:jc w:val="both"/>
        <w:rPr>
          <w:b/>
          <w:b/>
        </w:rPr>
      </w:pPr>
      <w:r>
        <w:rPr/>
        <w:t xml:space="preserve">Kable przeznaczone do sprzedaży można obejrzeć podczas wizji lokalnej do której akces należy złożyć pisemnie do dnia </w:t>
      </w:r>
      <w:r>
        <w:rPr>
          <w:b/>
        </w:rPr>
        <w:t xml:space="preserve">17.09.2018 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426" w:hanging="360"/>
        <w:jc w:val="both"/>
        <w:rPr>
          <w:b/>
          <w:b/>
        </w:rPr>
      </w:pPr>
      <w:r>
        <w:rPr/>
        <w:t>Wizja lokalna możliwa jest tylko w obecności przedstawiciela Sprzedającego w dniach</w:t>
        <w:br/>
      </w:r>
      <w:r>
        <w:rPr>
          <w:b/>
        </w:rPr>
        <w:t>od 18.09.2018 r. do 21.09.2018 r.</w:t>
      </w:r>
      <w:r>
        <w:rPr/>
        <w:t xml:space="preserve"> Wizja odbędzie się w kanalizacji teletechnicznej, w której posadowiony jest kabel. Osoba uprawniona do kontaktu w sprawie wizji lokalnej: </w:t>
      </w:r>
      <w:r>
        <w:rPr>
          <w:b/>
        </w:rPr>
        <w:t>mł. asp. Sławomir Gąsior – tel. 95 738 16 90 lub 519 534 817, e-mail: slawomir.gasior@go.policja.gov.pl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76"/>
        <w:ind w:left="709" w:hanging="720"/>
        <w:rPr>
          <w:color w:val="000000"/>
        </w:rPr>
      </w:pPr>
      <w:r>
        <w:rPr>
          <w:b/>
          <w:color w:val="000000"/>
        </w:rPr>
        <w:t>WYCIĄGNIĘCIE, WYDANIE, ODBIÓR KABLI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color w:val="000000"/>
        </w:rPr>
        <w:t xml:space="preserve">Kable stanowiące przedmiot przetargu znajdują się </w:t>
      </w:r>
      <w:r>
        <w:rPr/>
        <w:t>w kanalizacji teletechnicznej Orange na terenie województwa lubuski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color w:val="000000"/>
        </w:rPr>
        <w:t xml:space="preserve">Czynność </w:t>
      </w:r>
      <w:r>
        <w:rPr/>
        <w:t>wyciągnięcia kabli z kanalizacji teletechnicznej Orange,</w:t>
      </w:r>
      <w:r>
        <w:rPr>
          <w:color w:val="000000"/>
        </w:rPr>
        <w:t xml:space="preserve"> </w:t>
      </w:r>
      <w:r>
        <w:rPr/>
        <w:t xml:space="preserve">poprzez ich usunięcie (demontaż) i dokonanie pomiaru długości wyciągniętych kabli, wykona Oferent, w terminach i godzinach wyznaczonych przez Sprzedającego i pod warunkiem potwierdzenia przez Orange możliwości usunięcia linii kablowych. Sprzedający uprzednio uzgodni z Orange termin wykonania tych prac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426" w:hanging="360"/>
        <w:jc w:val="both"/>
        <w:rPr/>
      </w:pPr>
      <w:r>
        <w:rPr/>
        <w:t xml:space="preserve">Czynność wyciągnięcia kabli Oferent wykona samodzielnie o ile w ramach prowadzonej działalności gospodarczej specjalizuje się w robotach teletechnicznych i posiada udokumentowane doświadczenie w budownictwie telekomunikacyjnym. W razie braku tych kwalifikacji Oferent zleci roboty związane z usunięciem (demontażem) linii kablowych z kanalizacji teletechnicznej Orange podwykonawcy posiadającemu wymienione kwalifikacj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426" w:hanging="360"/>
        <w:jc w:val="both"/>
        <w:rPr/>
      </w:pPr>
      <w:r>
        <w:rPr/>
        <w:t xml:space="preserve"> </w:t>
      </w:r>
      <w:r>
        <w:rPr/>
        <w:t>Roboty związane z usunięciem (demontażem) linii kablowych z kanalizacji teletechnicznej Orange i dokonanie pomiaru długości wyciągniętych kabli, wykonane zostan</w:t>
      </w:r>
      <w:r>
        <w:rPr>
          <w:color w:val="000000"/>
        </w:rPr>
        <w:t xml:space="preserve">ą zgodnie z warunkami określonymi przez Orange opisanymi w </w:t>
      </w:r>
      <w:r>
        <w:rPr>
          <w:b/>
          <w:color w:val="000000"/>
        </w:rPr>
        <w:t>załączniku nr 2</w:t>
      </w:r>
      <w:r>
        <w:rPr>
          <w:color w:val="000000"/>
        </w:rPr>
        <w:t xml:space="preserve"> do Ogłoszenia oraz przy udziale przedstawicieli Sprzedającego i Orange. W szczególności roboty nie mogą powodować zakłóceń elektromagnetycznych oraz uszkodzeń w kablach telekomunikacyjnych, kanalizacji kablowej wtórnej i urządzeń Orange oraz innych użytkowników tej kanalizacj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425" w:hanging="357"/>
        <w:jc w:val="both"/>
        <w:rPr/>
      </w:pPr>
      <w:r>
        <w:rPr/>
        <w:t xml:space="preserve">Koszt robót i ryzyko wyciągnięcia kabli z kanalizacji teletechnicznej </w:t>
      </w:r>
      <w:r>
        <w:rPr>
          <w:color w:val="000000"/>
        </w:rPr>
        <w:t>Orange</w:t>
      </w:r>
      <w:r>
        <w:rPr/>
        <w:t>, w tym wszystkie opłaty z tym związane, a w szczególności opłaty</w:t>
      </w:r>
      <w:r>
        <w:rPr>
          <w:color w:val="FF0000"/>
        </w:rPr>
        <w:t xml:space="preserve"> </w:t>
      </w:r>
      <w:r>
        <w:rPr/>
        <w:t xml:space="preserve">za zajęcie pasa drogowego oraz za nadzór ze strony </w:t>
      </w:r>
      <w:r>
        <w:rPr>
          <w:color w:val="000000"/>
        </w:rPr>
        <w:t>Orange</w:t>
      </w:r>
      <w:r>
        <w:rPr/>
        <w:t xml:space="preserve">, obciążają Oferenta. Koszt nadzoru (zgodnie z aktualnie podpisaną umową) ze strony </w:t>
      </w:r>
      <w:r>
        <w:rPr>
          <w:color w:val="000000"/>
        </w:rPr>
        <w:t>Orange</w:t>
      </w:r>
      <w:r>
        <w:rPr/>
        <w:t xml:space="preserve"> stanowi </w:t>
      </w:r>
      <w:r>
        <w:rPr>
          <w:b/>
        </w:rPr>
        <w:t>załącznik nr 3</w:t>
      </w:r>
      <w:r>
        <w:rPr/>
        <w:t xml:space="preserve"> do Ogłos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426" w:hanging="360"/>
        <w:jc w:val="both"/>
        <w:rPr/>
      </w:pPr>
      <w:r>
        <w:rPr/>
        <w:t xml:space="preserve">Sporządzenie Protokołu Wyciągnięcia Kabli jest jednoznaczne z wydaniem Oferentowi kabli telekomunikacyjnych wskazanych w tym Protokole. Protokół jest dokumentem potwierdzającym wydanie kabli,  którego wzór stanowi </w:t>
      </w:r>
      <w:r>
        <w:rPr>
          <w:b/>
        </w:rPr>
        <w:t>załącznik nr 9</w:t>
      </w:r>
      <w:r>
        <w:rPr/>
        <w:t xml:space="preserve"> do Ogłos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76"/>
        <w:ind w:left="426" w:hanging="360"/>
        <w:jc w:val="both"/>
        <w:rPr/>
      </w:pPr>
      <w:r>
        <w:rPr/>
        <w:t xml:space="preserve"> </w:t>
      </w:r>
      <w:r>
        <w:rPr/>
        <w:t>Dopuszcza się wydawanie kabli etapami. Oferent odbierze kable w dniu ich wydania. Koszt ewentualnego cięcia, załadunku, rozładunku i transportu kabli ponosi Oferent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6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WARUNKI PRZYSTĄPIENIA DO PRZETARGU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>Warunkiem przystąpienia do przetargu jest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wniesienie przed upływem terminu składania ofert wadium w wysokości: </w:t>
      </w:r>
      <w:r>
        <w:rPr>
          <w:b/>
          <w:color w:val="000000"/>
        </w:rPr>
        <w:t>część I 1 833,45 PLN, część II 259,10 PLN.</w:t>
      </w:r>
      <w:r>
        <w:rPr>
          <w:color w:val="000000"/>
        </w:rPr>
        <w:t xml:space="preserve"> Wadium należy wnieść w gotówce. formie przelewu bankowego na konto: </w:t>
      </w:r>
      <w:r>
        <w:rPr>
          <w:b/>
          <w:color w:val="000000"/>
        </w:rPr>
        <w:t xml:space="preserve">NBP O/Zielona Góra nr rachunku 96 1010 1704 0037 1113 9120 0000. </w:t>
      </w:r>
      <w:r>
        <w:rPr>
          <w:color w:val="000000"/>
        </w:rPr>
        <w:t>Wadium złożone przez oferentów, których oferty nie zostały wybrane lub odrzucone będzie zwrócone w terminie 7 dni, odpowiednio od dnia dokonania wyboru lub odrzucenia oferty. Wadium złożone przez nabywcę zalicza się na poczet wartości przedmiotu sprzedaży. Wadium nie podlega zwrotowi w przypadku gdy oferent, który wygrał przetarg, uchyli się od zawarcia umowy sprzedaży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color w:val="000000"/>
        </w:rPr>
        <w:t>złożenie oświadczenia,</w:t>
      </w:r>
      <w:r>
        <w:rPr/>
        <w:t xml:space="preserve"> według wzoru stanowiącego </w:t>
      </w:r>
      <w:r>
        <w:rPr>
          <w:b/>
        </w:rPr>
        <w:t>załącznik nr 4</w:t>
      </w:r>
      <w:r>
        <w:rPr/>
        <w:t xml:space="preserve"> do Ogłoszenia, wraz z dokumentami wystawionymi przez zamawiających potwierdzającymi wykonanie zgodnie z zasadami i prawidłowo ukończonych w okresie ostatnich trzech lat (a jeżeli okres ten jest krótszy – w tym okresie) przed wszczęciem postępowania przetargowego, co najmniej trzech robót w budownictwie telekomunikacyjnym, </w:t>
      </w:r>
      <w:r>
        <w:rPr>
          <w:color w:val="000000"/>
        </w:rPr>
        <w:t xml:space="preserve">albo (w przypadku zlecenia czynności wyciagnięcia kabli osobie trzeciej - podwykonawcy) złożenie </w:t>
      </w:r>
      <w:r>
        <w:rPr/>
        <w:t xml:space="preserve">oświadczenia według wzoru stanowiącego </w:t>
      </w:r>
      <w:r>
        <w:rPr>
          <w:b/>
        </w:rPr>
        <w:t>załącznik nr 5</w:t>
      </w:r>
      <w:r>
        <w:rPr/>
        <w:t xml:space="preserve"> do Ogłoszenia wraz z dokumentami wystawionymi przez zamawiających potwierdzającymi wykonanie przez podwykonawcę zgodnie z zasadami i prawidłowo ukończonych, w okresie ostatnich trzech lat (a jeżeli okres ten jest krótszy – w tym okresie) przed wszczęciem postępowania przetargowego, co najmniej trzech robót w budownictwie telekomunikacyjnym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 xml:space="preserve">złożenie oświadczenia według wzoru stanowiącego </w:t>
      </w:r>
      <w:r>
        <w:rPr>
          <w:b/>
        </w:rPr>
        <w:t>załącznik nr 6</w:t>
      </w:r>
      <w:r>
        <w:rPr/>
        <w:t xml:space="preserve"> do Ogłoszenia o zaakceptowaniu warunków umowy określonych we wzorze umow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 xml:space="preserve">złożenia oświadczenia według wzoru stanowiącego </w:t>
      </w:r>
      <w:r>
        <w:rPr>
          <w:b/>
        </w:rPr>
        <w:t xml:space="preserve">załącznik nr 7 </w:t>
      </w:r>
      <w:r>
        <w:rPr/>
        <w:t>do Ogłoszenia</w:t>
      </w:r>
      <w:r>
        <w:rPr>
          <w:b/>
        </w:rPr>
        <w:t xml:space="preserve">, </w:t>
      </w:r>
      <w:r>
        <w:rPr/>
        <w:t>że zakupione kable zostaną odebrane, przetransportowane i zagospodarowane zgodnie z ustawą z dnia  14.12.2012 r . o odpadach (Dz. U. z 2018 r. poz. 922 z późn. zm.) i ustawą z dnia 27.04.2001 r. Prawo ochrony środowiska (Dz. U.   z 2018 r. poz. 799)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6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OFERTY CZĘŚCIOWE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Sprzedający nie dopuszcza składania ofert częściowych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OFERTY WARIANTOWE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Sprzedający nie dopuszcza składania ofert wariantowych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76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OPIS KRYTERIÓW KTÓRYMI ZAMAWIAJACY BĘDZIE SIĘ KIEROWAŁ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PRZY WYBORZE OFERT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Wybrana zostanie oferta, zawierająca najwyższą </w:t>
      </w:r>
      <w:r>
        <w:rPr>
          <w:b/>
          <w:color w:val="000000"/>
        </w:rPr>
        <w:t>cenę sprzedaży</w:t>
      </w:r>
      <w:r>
        <w:rPr>
          <w:color w:val="000000"/>
        </w:rPr>
        <w:t xml:space="preserve"> za metr długości kab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/>
        <w:t>W przypadku kiedy kilku oferentów zaoferuje tę samą cenę, przetarg kontynuowany będzie w formie aukcji między tymi oferentami. Sprzedający zawiadomi oferentów, którzy złożyli równorzędne oferty, o terminie i miejscu przeprowadzenia aukcji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76"/>
        <w:ind w:left="567" w:hanging="567"/>
        <w:jc w:val="both"/>
        <w:rPr>
          <w:b/>
          <w:b/>
          <w:color w:val="000000"/>
        </w:rPr>
      </w:pPr>
      <w:r>
        <w:rPr>
          <w:b/>
          <w:color w:val="000000"/>
        </w:rPr>
        <w:t>CENA WYWOŁAWCZ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color w:val="000000"/>
        </w:rPr>
        <w:t xml:space="preserve">Cena wywoławcza wynosi </w:t>
      </w:r>
      <w:r>
        <w:rPr>
          <w:b/>
          <w:color w:val="000000"/>
        </w:rPr>
        <w:t>0,50 zł</w:t>
      </w:r>
      <w:r>
        <w:rPr>
          <w:color w:val="000000"/>
        </w:rPr>
        <w:t xml:space="preserve"> za metr długości kabla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SPOSÓB PRZYGOTOWANIA OFERTY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Oferta musi być złożona w jednej zaklejonej i zalakowanej lub opieczętowanej kopercie opisanej w następujący sposób:</w:t>
      </w:r>
    </w:p>
    <w:p>
      <w:pPr>
        <w:pStyle w:val="Normal"/>
        <w:spacing w:lineRule="auto" w:line="276"/>
        <w:ind w:left="42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Nazwa firmy (pieczęć), aktualny telefon kontaktowy, fax, e-mail</w:t>
      </w:r>
    </w:p>
    <w:p>
      <w:pPr>
        <w:pStyle w:val="Normal"/>
        <w:spacing w:lineRule="auto" w:line="276"/>
        <w:ind w:left="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Przetarg na sprzedaż telekomunikacyjnych linii kablowych</w:t>
      </w:r>
    </w:p>
    <w:p>
      <w:pPr>
        <w:pStyle w:val="Normal"/>
        <w:spacing w:lineRule="auto" w:line="276"/>
        <w:ind w:left="4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Oferta musi być sporządzona w języku polskim i odpowiadać warunkom przetargu. Dokumenty wchodzące w skład oferty winny być trwale złączone – zszyte lub zbindowane. Zapisane strony oferty muszą być ponumerowane i zaparafowane przez Oferenta lub osobę przez niego upoważnioną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Wszystkie dokumenty składane przez Oferenta mają być składane w formie oryginału lub kserokopii poświadczonej za zgodność z oryginałem przez osoby upoważnione do reprezentowania oferenta. W przypadku oferenta zagranicznego, w/w dokumenty powinny być złożone wraz z tłumaczeniem na język polski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color w:val="000000"/>
        </w:rPr>
      </w:pPr>
      <w:r>
        <w:rPr/>
        <w:t>Oferta powinna zawierać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lineRule="auto" w:line="276"/>
        <w:ind w:left="408" w:firstLine="18"/>
        <w:jc w:val="both"/>
        <w:rPr/>
      </w:pPr>
      <w:r>
        <w:rPr/>
        <w:t>1)</w:t>
        <w:tab/>
        <w:t>imię, nazwisko i adres lub nazwę (firmę) i siedzibę oferenta;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lineRule="auto" w:line="276"/>
        <w:ind w:left="408" w:firstLine="18"/>
        <w:jc w:val="both"/>
        <w:rPr/>
      </w:pPr>
      <w:r>
        <w:rPr/>
        <w:t>2)</w:t>
        <w:tab/>
        <w:t>oferowaną cenę i warunki jej zapłaty;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autoSpaceDE w:val="false"/>
        <w:spacing w:lineRule="auto" w:line="276"/>
        <w:ind w:left="408" w:firstLine="18"/>
        <w:jc w:val="both"/>
        <w:rPr/>
      </w:pPr>
      <w:r>
        <w:rPr/>
        <w:t>3)</w:t>
        <w:tab/>
        <w:t>oświadczenie oferenta, że zapoznał się ze stanem przedmiotu przetargu lub że ponosi odpowiedzialność za skutki wynikające z rezygnacji z oględzi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425" w:hanging="425"/>
        <w:jc w:val="both"/>
        <w:rPr/>
      </w:pPr>
      <w:r>
        <w:rPr/>
        <w:t xml:space="preserve">Oferta powinna zostać złożona na formularzu ofertowym stanowiącym </w:t>
      </w:r>
      <w:r>
        <w:rPr>
          <w:b/>
        </w:rPr>
        <w:t>załącznik nr 8</w:t>
      </w:r>
      <w:r>
        <w:rPr/>
        <w:t xml:space="preserve"> do Ogłoszenia, oraz zawierać następujące dokumenty: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rPr/>
        <w:t>wypis z właściwego KRS lub zaświadczenie o wpisie do ewidencji działalności gospodarczej, wystawione nie wcześniej niż 6 miesięcy przed terminem składania ofert. Jeżeli ofertę składa spółka cywilna zaświadczenia powinien złożyć każdy ze wspólników, a ponadto należy przedłożyć umowę spółki;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rPr/>
        <w:t xml:space="preserve">kopię aktualnego zezwolenia na prowadzenie działalności w zakresie zbierania </w:t>
        <w:br/>
        <w:t>i transportu odpadów na terenie Rzeczypospolitej Polskiej stanowiących przedmiot przetargu z możliwością wglądu do oryginału;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rPr/>
        <w:t xml:space="preserve">oświadczenia i dokumenty o których mowa w pkt IV ogłoszenia; 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rPr/>
        <w:t>potwierdzenie wpłacenia wadium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/>
        <w:t>Oferta i oświadczenia muszą być podpisane przez osoby uprawnione do reprezentowania oferenta zgodnie z zasadą reprezent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b/>
          <w:b/>
        </w:rPr>
      </w:pPr>
      <w:r>
        <w:rPr>
          <w:b/>
        </w:rPr>
        <w:t xml:space="preserve">POZOSTAŁE WARUNKI: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 xml:space="preserve">Ofertę należy złożyć w Sekretariacie Wydziału Łączności i Informatyki Komendy Wojewódzkiej Policji w Gorzowie Wlkp. w terminie do dnia </w:t>
      </w:r>
      <w:r>
        <w:rPr>
          <w:b/>
        </w:rPr>
        <w:t>28.09.2018 r. do godz. 11:00</w:t>
      </w:r>
      <w:r>
        <w:rPr/>
        <w:t xml:space="preserve"> lub przesłać na adres: Komenda Wojewódzka Policji w Gorzowie Wlkp. – Wydział Łączności i Informatyki, ul. Kwiatowa 10, 66-400 Gorzów Wlkp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 xml:space="preserve">Otwarcie ofert nastąpi w siedzibie Wydziału Łączności i Informatyki Komendy Wojewódzkiej Policji w Gorzowie Wlkp. </w:t>
      </w:r>
      <w:r>
        <w:rPr>
          <w:b/>
        </w:rPr>
        <w:t>dnia 28.09.2018 r. o godz. 11:15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Ważność złożonych ofert określa się na nie mniej niż 60 i nie więcej niż 90 dni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Oferent może, przed upływem terminu do składania ofert , zmienić lub wycofać ofertę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Po otwarciu oferty nie podlegają zwrotowi (służą jedynie do udokumentowania procedury przetargowej)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 xml:space="preserve">Wszystkie koszty, w tym opłaty i podatki od czynności cywilnoprawnych wraz </w:t>
        <w:br/>
        <w:t>z opłatami administracyjnymi, związane z nabyciem i odbiorem przedmiotu sprzedaży ponosi Oferent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hanging="426"/>
        <w:jc w:val="both"/>
        <w:rPr>
          <w:rFonts w:ascii="arialuni;Arial" w:hAnsi="arialuni;Arial" w:cs="arialuni;Arial"/>
          <w:sz w:val="18"/>
          <w:szCs w:val="18"/>
        </w:rPr>
      </w:pPr>
      <w:r>
        <w:rPr/>
        <w:t xml:space="preserve">Sprzedaż kabli zostanie zrealizowana na warunkach określonych w umowie, której projekt stanowi </w:t>
      </w:r>
      <w:r>
        <w:rPr>
          <w:b/>
        </w:rPr>
        <w:t>załącznik nr 10</w:t>
      </w:r>
      <w:r>
        <w:rPr/>
        <w:t xml:space="preserve"> do Ogłosze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hanging="426"/>
        <w:jc w:val="both"/>
        <w:rPr/>
      </w:pPr>
      <w:r>
        <w:rPr/>
        <w:t>Umowa z wybranym oferentem zostanie podpisana w terminie 7 dni od dnia wyboru oferty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426" w:hanging="426"/>
        <w:jc w:val="both"/>
        <w:rPr/>
      </w:pPr>
      <w:r>
        <w:rPr/>
        <w:t>Nabywca jest zobowiązany zapłacić cenę nabycia w terminie nie dłuższym niż 7 dni od dnia zawarcia umowy sprzedaży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Załączniki do Ogłoszenia przetargu są jego integralną częścią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/>
        <w:ind w:left="284" w:hanging="284"/>
        <w:jc w:val="both"/>
        <w:rPr>
          <w:b/>
          <w:b/>
        </w:rPr>
      </w:pPr>
      <w:r>
        <w:rPr>
          <w:b/>
        </w:rPr>
        <w:t xml:space="preserve">PRZESŁANKI ODRZUCAJACE OFERTY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>
          <w:smallCaps/>
        </w:rPr>
      </w:pPr>
      <w:r>
        <w:rPr/>
        <w:t>Komisja przetargowa odrzuca ofertę, jeżeli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ostała złożona po wyznaczonym terminie, w niewłaściwym miejscu lub przez oferenta, który nie wniósł wadium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nie zawiera danych i dokumentów wymaganych w Ogłoszeniu o przetargu, lub są one niekompletne, nieczytelne lub budzą inną wątpliwość, zaś złożenie wyjaśnień mogłoby prowadzić do uznania jej za nową ofertę.</w:t>
      </w:r>
    </w:p>
    <w:p>
      <w:pPr>
        <w:pStyle w:val="Normal"/>
        <w:numPr>
          <w:ilvl w:val="0"/>
          <w:numId w:val="5"/>
        </w:numPr>
        <w:spacing w:lineRule="auto" w:line="276"/>
        <w:ind w:left="425" w:hanging="425"/>
        <w:jc w:val="both"/>
        <w:rPr/>
      </w:pPr>
      <w:r>
        <w:rPr/>
        <w:t>O odrzuceniu oferty komisja przetargowa zawiadamia niezwłocznie oferenta.</w:t>
      </w:r>
    </w:p>
    <w:p>
      <w:pPr>
        <w:pStyle w:val="Normal"/>
        <w:spacing w:lineRule="auto" w:line="276"/>
        <w:ind w:left="425" w:hanging="0"/>
        <w:jc w:val="both"/>
        <w:rPr/>
      </w:pPr>
      <w:r>
        <w:rPr/>
      </w:r>
    </w:p>
    <w:p>
      <w:pPr>
        <w:pStyle w:val="Normal"/>
        <w:spacing w:lineRule="auto" w:line="276"/>
        <w:ind w:firstLine="425"/>
        <w:jc w:val="both"/>
        <w:rPr>
          <w:b/>
          <w:b/>
        </w:rPr>
      </w:pPr>
      <w:r>
        <w:rPr>
          <w:b/>
        </w:rPr>
        <w:t xml:space="preserve">Zamawiający zastrzega sobie prawo swobodnego wyboru oferty, jak też unieważnienia przetargu bez wybrania którejkolwiek z ofert, bez podania przyczyn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Obszartekstu"/>
        <w:spacing w:lineRule="auto" w:line="276"/>
        <w:ind w:firstLine="42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iniejszy przetarg ogłoszony jest na podstawie </w:t>
      </w:r>
      <w:r>
        <w:rPr>
          <w:b w:val="false"/>
          <w:color w:val="000000"/>
          <w:sz w:val="24"/>
          <w:szCs w:val="24"/>
        </w:rPr>
        <w:t>§ 9 ust. 1 Rozporządzenia Rady Ministrów z 4 kwietnia 2017 r. (Dz. U. z 2017 poz. 729) w sprawie szczegółowego sposobu gospodarowania niektórymi składnikami majątku Skarbu Państw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ni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rFonts w:eastAsia="PMingLiU;新細明體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02:00Z</dcterms:created>
  <dc:creator>Aneta Piela</dc:creator>
  <dc:description/>
  <cp:keywords/>
  <dc:language>en-US</dc:language>
  <cp:lastModifiedBy>Slawomir</cp:lastModifiedBy>
  <cp:lastPrinted>2012-06-01T13:04:00Z</cp:lastPrinted>
  <dcterms:modified xsi:type="dcterms:W3CDTF">2018-09-11T10:08:00Z</dcterms:modified>
  <cp:revision>21</cp:revision>
  <dc:subject/>
  <dc:title>OGŁOSZENIE W SPRAWIE ZBYCIA NA SUROWCE WTÓRNE ZŁOMU KABLOWEGO</dc:title>
</cp:coreProperties>
</file>