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  <w:i/>
        </w:rPr>
        <w:t>Załącznik nr 7 do ogłoszeni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OŚWIADCZENI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Oświadczam, że zakupione kable telekomunikacyjne, zostaną odebrane, przetransportowane i zagospodarowane zgodnie z przepisami zawartymi w ustawach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- z dnia 14.12.2012 r. o odpadach (Dz. U. 2018 poz. 922) z dnia 27.04.2001 r.  Prawo ochrony środowiska (Dz. U. 2018 poz. 799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left="4963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Data, podpis Oferenta – Kupującego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3:00Z</dcterms:created>
  <dc:creator>Aneta Piela</dc:creator>
  <dc:description/>
  <cp:keywords/>
  <dc:language>en-US</dc:language>
  <cp:lastModifiedBy>Slawomir</cp:lastModifiedBy>
  <cp:lastPrinted>2012-06-01T13:04:00Z</cp:lastPrinted>
  <dcterms:modified xsi:type="dcterms:W3CDTF">2018-08-30T06:25:00Z</dcterms:modified>
  <cp:revision>8</cp:revision>
  <dc:subject/>
  <dc:title>OGŁOSZENIE W SPRAWIE ZBYCIA NA SUROWCE WTÓRNE ZŁOMU KABLOWEGO</dc:title>
</cp:coreProperties>
</file>