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i/>
        </w:rPr>
        <w:t>Załącznik nr 6 do ogłoszenia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zór umowy stanowiący załącznik nr 10 do ogłoszenia jest przeze mnie zaakceptowany i w przypadku wybrania mojej oferty zobowiązuje się do zawarcia umowy na warunkach określonych we wzorze w terminie wskazanym przez Sprzedającego.</w:t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(Data, podpis Oferenta – Kupującego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rFonts w:eastAsia="PMingLiU;新細明體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14:00Z</dcterms:created>
  <dc:creator>Aneta Piela</dc:creator>
  <dc:description/>
  <cp:keywords/>
  <dc:language>en-US</dc:language>
  <cp:lastModifiedBy>Slawomir</cp:lastModifiedBy>
  <cp:lastPrinted>2012-06-01T13:04:00Z</cp:lastPrinted>
  <dcterms:modified xsi:type="dcterms:W3CDTF">2018-05-12T18:49:00Z</dcterms:modified>
  <cp:revision>8</cp:revision>
  <dc:subject/>
  <dc:title>OGŁOSZENIE W SPRAWIE ZBYCIA NA SUROWCE WTÓRNE ZŁOMU KABLOWEGO</dc:title>
</cp:coreProperties>
</file>