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b/>
          <w:i/>
        </w:rPr>
        <w:t>Załącznik nr 5 do ogłoszenia</w:t>
      </w:r>
    </w:p>
    <w:p>
      <w:pPr>
        <w:pStyle w:val="Normal"/>
        <w:autoSpaceDE w:val="false"/>
        <w:spacing w:lineRule="auto" w:line="276"/>
        <w:rPr/>
      </w:pPr>
      <w:r>
        <w:rPr/>
        <w:t>……………………………</w:t>
      </w:r>
      <w:r>
        <w:rPr/>
        <w:t>.</w:t>
      </w:r>
    </w:p>
    <w:p>
      <w:pPr>
        <w:pStyle w:val="Normal"/>
        <w:autoSpaceDE w:val="false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  <w:t>(Pieczęć Oferenta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KAZ ROBÓT WYKONANYCH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  <w:t>Nazwa Oferenta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Adres Oferenta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Nr telefonu ........................................... Nr faxu 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rzystępując do przetargu, oświadczam, że roboty związane z usunięciem (demontażem) linii kablowych z kanalizacji teletechnicznej Orange Polska S.A.   i oszacowaniem ich długości, na moje zlecenie wykonane zostaną</w:t>
      </w:r>
      <w:r>
        <w:rPr>
          <w:color w:val="000000"/>
        </w:rPr>
        <w:t xml:space="preserve"> przez ……………………………………………………., który/która </w:t>
      </w:r>
      <w:r>
        <w:rPr/>
        <w:t>specjalizuję się w robotach teletechnicznych i zrealizował/zrealizowała z należytą starannością w okresie ostatnich trzech lat (a jeżeli okres ten jest krótszy – w tym okresie) przed dniem wszczęcia postępowania następujące roboty w budownictwie telekomunikacyjnym  :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559"/>
        <w:gridCol w:w="20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zamówieni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Tytuł, zakres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brutt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dbiorcy zamówie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a potwierdzenie powyższego załączam dokumenty potwierdzające wykonanie powyższych prac zgodnie z zasadami i prawidłowo ukończonych, wystawionych przez zamawiających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.............................................</w:t>
      </w:r>
    </w:p>
    <w:p>
      <w:pPr>
        <w:pStyle w:val="Normal"/>
        <w:autoSpaceDE w:val="false"/>
        <w:spacing w:lineRule="auto" w:line="276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, data)</w:t>
      </w:r>
    </w:p>
    <w:p>
      <w:pPr>
        <w:pStyle w:val="Normal"/>
        <w:autoSpaceDE w:val="false"/>
        <w:spacing w:lineRule="auto" w:line="276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/>
        <w:t>………………………</w:t>
      </w:r>
      <w:r>
        <w:rPr/>
        <w:t>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(Pieczęć i podpis osoby uprawnionej do reprezentowania Oferenta)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rFonts w:eastAsia="PMingLiU;新細明體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13:00Z</dcterms:created>
  <dc:creator>Aneta Piela</dc:creator>
  <dc:description/>
  <cp:keywords/>
  <dc:language>en-US</dc:language>
  <cp:lastModifiedBy>Slawomir</cp:lastModifiedBy>
  <cp:lastPrinted>2012-06-01T13:04:00Z</cp:lastPrinted>
  <dcterms:modified xsi:type="dcterms:W3CDTF">2018-05-12T18:34:00Z</dcterms:modified>
  <cp:revision>6</cp:revision>
  <dc:subject/>
  <dc:title>OGŁOSZENIE W SPRAWIE ZBYCIA NA SUROWCE WTÓRNE ZŁOMU KABLOWEGO</dc:title>
</cp:coreProperties>
</file>