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hanging="0"/>
        <w:jc w:val="right"/>
        <w:rPr/>
      </w:pPr>
      <w:r>
        <w:rPr/>
        <w:t>Załącznik nr 2 do umowy</w:t>
      </w:r>
    </w:p>
    <w:p>
      <w:pPr>
        <w:pStyle w:val="Normal"/>
        <w:ind w:left="6381" w:hanging="0"/>
        <w:rPr/>
      </w:pPr>
      <w:r>
        <w:rPr/>
      </w:r>
    </w:p>
    <w:p>
      <w:pPr>
        <w:pStyle w:val="Normal"/>
        <w:ind w:left="6381" w:hanging="0"/>
        <w:rPr/>
      </w:pPr>
      <w:r>
        <w:rPr/>
      </w:r>
    </w:p>
    <w:p>
      <w:pPr>
        <w:pStyle w:val="Normal"/>
        <w:ind w:left="6381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arunki techniczne na wyciągnięcie kabli z kanalizacji teletechnicznej Orange Polska S.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boty należy zlecić wyłącznie firmie specjalizującej się w robotach teletechnicznych, która posiada udokumentowane doświadczenie w budownictwie telekomunikacyjny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montaż odcinków kablowych linii telekomunikacyjnych należy wykonać zgodnie z obowiązującymi normami i przepisami, bezpieczeństwa i higieny pracy pod ścisłym nadzorem przedstawicieli służb technicznych Orange Polska S.A. Przed przystąpieniem do prac demontażowych Wykonawca potwierdzi u zlecającego prace, że dany kabel jest nieczyn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ma obowiązek wykonać demontażu linii w taki sposób, aby demontowane elementy nie zniszczyły istniejących urządzeń znajdujących się w kanaliz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ce należy wykonywać ręcznie, stosując metodę odcinkowego usuwania kabli. W przypadku, gdy zaistnieje konieczność wykorzystania sprzętu mechanicznego Wykonawca jest zobowiązany do używania jedynie takiego, który nie spowoduje uszkodzeń czynnej infrastruktury  i uzyska akceptację nadzorującego pracę przedstawiciela Orange Polska S.A. na jego wykorzystan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ponosi odpowiedzialność karną i materialną, wynikającą z Kodeksu Cywilnego, za spowodowanie uszkodzeń telekomunikacyjnych w czasie wykonywania robót oraz za szkody, które w przyszłości mogłyby powstać na skutek przeprowadzonych prac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uszkodzenia sieci telefonicznej, wobec przedsiębiorstwa prowadzącego roboty, egzekwowane będzie wyrównanie szkody na podstawie kalkulacji powykonawczej oraz  strat tytułem braku transmisji, sporządzonej przez Orange Polska S.A.</w:t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sta kartka - Word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49:00Z</dcterms:created>
  <dc:creator>Your User Name</dc:creator>
  <dc:description/>
  <cp:keywords/>
  <dc:language>en-US</dc:language>
  <cp:lastModifiedBy>Sławomir</cp:lastModifiedBy>
  <cp:lastPrinted>2010-03-15T11:55:00Z</cp:lastPrinted>
  <dcterms:modified xsi:type="dcterms:W3CDTF">2017-05-30T08:38:00Z</dcterms:modified>
  <cp:revision>8</cp:revision>
  <dc:subject/>
  <dc:title>Gorzów Wlkp</dc:title>
</cp:coreProperties>
</file>