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2" w:hanging="0"/>
        <w:jc w:val="right"/>
        <w:rPr/>
      </w:pPr>
      <w:r>
        <w:rPr/>
        <w:t>Załącznik nr 4 do ogłoszenia</w:t>
      </w:r>
    </w:p>
    <w:p>
      <w:pPr>
        <w:pStyle w:val="Normal"/>
        <w:autoSpaceDE w:val="false"/>
        <w:rPr/>
      </w:pPr>
      <w:r>
        <w:rPr/>
        <w:t>.....................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Pieczęć Oferen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AZ ROBÓT WYKONANYCH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Nazwa Oferenta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Oferenta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Nr telefonu ........................................... Nr faxu 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rzystępując do przetargu, oświadczam, że specjalizuję się w robotach teletechnicznych i zrealizowałem z należytą starannością w okresie ostatnich trzech  lat (a jeżeli okres ten jest krótszy – w tym okresie) przed dniem wszczęcia postępowania następujące roboty w budownictwie telekomunikacyjnym  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559"/>
        <w:gridCol w:w="20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(Tytuł, zakre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bru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 zamówie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 potwierdzenie powyższego załączam dokumenty potwierdzające wykonanie powyższych prac zgodnie z zasadami i prawidłowo ukończonych, wystawionych przez zamaw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</w:t>
      </w:r>
    </w:p>
    <w:p>
      <w:pPr>
        <w:pStyle w:val="Normal"/>
        <w:autoSpaceDE w:val="false"/>
        <w:ind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, data)</w:t>
      </w:r>
    </w:p>
    <w:p>
      <w:pPr>
        <w:pStyle w:val="Normal"/>
        <w:autoSpaceDE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</w:t>
      </w:r>
      <w:r>
        <w:rPr/>
        <w:t>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(Pieczęć i podpis osoby uprawnionej do reprezentowania Oferenta)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12:00Z</dcterms:created>
  <dc:creator>Aneta Piela</dc:creator>
  <dc:description/>
  <cp:keywords/>
  <dc:language>en-US</dc:language>
  <cp:lastModifiedBy>Slawomir</cp:lastModifiedBy>
  <cp:lastPrinted>2012-06-01T13:04:00Z</cp:lastPrinted>
  <dcterms:modified xsi:type="dcterms:W3CDTF">2018-05-12T18:33:00Z</dcterms:modified>
  <cp:revision>8</cp:revision>
  <dc:subject/>
  <dc:title>OGŁOSZENIE W SPRAWIE ZBYCIA NA SUROWCE WTÓRNE ZŁOMU KABLOWEGO</dc:title>
</cp:coreProperties>
</file>